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Revitalizace zahrady MŠ Mariánské nám., Uherský Brod</w:t>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Normal"/>
        <w:rPr>
          <w:szCs w:val="24"/>
        </w:rPr>
      </w:pPr>
      <w:r>
        <w:rPr>
          <w:szCs w:val="24"/>
        </w:rPr>
        <w:t>Předmětem stavby je úprava zahrady mateřské školy, která se týká vybudování běžecké dráhy z tartanového povrchu, zpevněné plochy ze zámkové betonové dlažby a provedení dřevěného přístřešku. Součástí úpravy zahrady je i přeložení stávajících herních prvků, modelace násypu s osazením tunelu a skluzavky.</w:t>
      </w:r>
    </w:p>
    <w:p>
      <w:pPr>
        <w:pStyle w:val="Normal"/>
        <w:rPr>
          <w:szCs w:val="24"/>
        </w:rPr>
      </w:pPr>
      <w:r>
        <w:rPr>
          <w:szCs w:val="24"/>
        </w:rPr>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Ing. Zdeněk Vaněček, Za Humny 1828, Uherský Brod v květnu 2021 (dále jen „PD“), která je součástí zadávací dokumentace, pravomocným územním souhlase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 xml:space="preserve">Odvoz odpadů a obalů v souladu se zákonem č. 541/2020 Sb., o odpadech a prováděcími předpisy, úhrada poplatků za likvidaci odpadu, doložení dokladu o likvidaci odpadu a obalu v souladu se zákonem o odpadech při přejímacím řízení, </w:t>
      </w:r>
      <w:bookmarkStart w:id="6" w:name="_Hlk94598818"/>
      <w:r>
        <w:rPr/>
        <w:t>vč. zpracování potřebných analýz, rozborů vytěžené zeminy pro ukládání odpadů na skládky nebo jejich využívání na povrchu terénu</w:t>
      </w:r>
      <w:bookmarkEnd w:id="6"/>
      <w:r>
        <w:rPr/>
        <w:t>.</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Zhotovitel s ohledem na stísněné podmínky příjezdu do zahrady je povinen použít vhodnou stavební mechanizaci nebo provést dočasné úpravy, které budou po dokončení stavby uvedeny do původního stavu.</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rPr/>
      </w:pPr>
      <w:r>
        <w:rPr/>
        <w:t>V případě vzniku odpadu kat. č. 17 01 01 – Beton, si může objednatel stavby, na základě písemné dohody se zhotovitelem, vyhradit právo, aby tento odpad zůstal v jeho vlastnictví. Přebere tak na sebe veškeré povinnosti vyplývající ze zákona č. 541/2020 Sb., o odpadech. V případě vzniku odpadu na stavbě v podobě zeminy si může objednatel stavby vyhradit právo, aby tento odpad byl uložen pro potřeby třetí osoby jako vedlejší produkt stavby. Objednatel nebo třetí osoba tak přebere na sebe veškeré povinnosti vyplývající ze zákona č. 541/2020 Sb., o odpadech a budou splněna kritéria pro uložení odpadů na povrchu terénu v souladu se zákonem. V tomto případě je povinností zhotovitele odebrání reprezentativního vzorku zeminy a provedení analýzy na obsah škodlivin v rozsahu tabulky č. 10.1 přílohy č. 10 této vyhlášky, a také ve zkouškách akutní toxicity v tabulce č. 10.2, sloupec II, resp. 10.4 sloupec II, přičemž zemina uložená v mocnosti minimálně 1 m od povrchu terénu musí splnit požadavky stanovené v sloupci I tabulky č. 10.2.</w:t>
      </w:r>
    </w:p>
    <w:p>
      <w:pPr>
        <w:pStyle w:val="Zkladntextodsazen2odrky"/>
        <w:numPr>
          <w:ilvl w:val="0"/>
          <w:numId w:val="0"/>
        </w:numPr>
        <w:ind w:left="717" w:hanging="0"/>
        <w:rPr/>
      </w:pPr>
      <w:r>
        <w:rPr/>
        <w:t>Tento druh odpadu bude následně převezen na deponii Objednatele a předán osobě oprávněné k recyklaci. Žádost o vydaní závazného stanoviska Odboru životního prostředí ke kolaudaci podá zhotovitel stavby. K žádosti je nutno doložit:</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identifikace zhotovitele stavby (připadne poddodavatele)</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termín realizace stavby</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průběžnou evidenci o nakládání se všemi odpady z realizace záměru v rozsahu dle § 21 přílohy č. 20 vyhlášky č. 541/2020 Sb. – (název odpadu, katalogové zařazeni, vyprodukované množství,</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doklad o předání osobě oprávněné v případě odpadu kat. č. 17 01 01 – Beton bude uvedeno, že tento zůstal v majetku objednatele, bude doložen výpis z evidence objednatele a kopie písemné dohody)</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podpis zhotovitele stavby + kontaktní osoba + telefon.</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u w:val="none"/>
        </w:rPr>
      </w:pPr>
      <w:r>
        <w:rPr>
          <w:u w:val="none"/>
        </w:rPr>
      </w:r>
    </w:p>
    <w:p>
      <w:pPr>
        <w:pStyle w:val="Normal"/>
        <w:rPr/>
      </w:pPr>
      <w:r>
        <w:rPr/>
        <w:t xml:space="preserve">Stavební práce lze provádět pouze v kalendářním období červenec až říjen 2022. </w:t>
      </w:r>
    </w:p>
    <w:p>
      <w:pPr>
        <w:pStyle w:val="Normal"/>
        <w:rPr/>
      </w:pPr>
      <w:r>
        <w:rPr>
          <w:rStyle w:val="StrongEmphasis"/>
          <w:rFonts w:eastAsia="Arial"/>
        </w:rPr>
        <w:t xml:space="preserve"> </w:t>
      </w:r>
      <w:r>
        <w:rPr>
          <w:rStyle w:val="StrongEmphasis"/>
        </w:rPr>
        <w:tab/>
      </w:r>
      <w:r>
        <w:rPr/>
        <w:tab/>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dání a převzetí staveniště</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highlight w:val="yellow"/>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ximální délka realizac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i w:val="false"/>
                <w:i w:val="false"/>
                <w:highlight w:val="yellow"/>
              </w:rPr>
            </w:pPr>
            <w:r>
              <w:rPr>
                <w:i w:val="false"/>
              </w:rPr>
              <w:t>5 týdnů od předání a převzetí staveniště</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díl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rStyle w:val="Cena"/>
                <w:b w:val="false"/>
                <w:b w:val="false"/>
                <w:i/>
                <w:i/>
                <w:highlight w:val="yellow"/>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Style w:val="Cena"/>
          <w:b w:val="false"/>
          <w:b w:val="false"/>
          <w:i/>
          <w:i/>
        </w:rPr>
      </w:pPr>
      <w:r>
        <w:rPr/>
      </w:r>
    </w:p>
    <w:p>
      <w:pPr>
        <w:pStyle w:val="Normal"/>
        <w:rPr/>
      </w:pPr>
      <w:r>
        <w:rPr/>
      </w:r>
    </w:p>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Mariánské nám.,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200 Kč/hod; pro montážní práce 25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1</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2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4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2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ou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MŠ Mariánské nám.,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19:00Z</dcterms:created>
  <dc:creator>h_smido</dc:creator>
  <dc:description/>
  <cp:keywords/>
  <dc:language>en-US</dc:language>
  <cp:lastModifiedBy>Obadal Libor</cp:lastModifiedBy>
  <cp:lastPrinted>2014-05-05T16:32:00Z</cp:lastPrinted>
  <dcterms:modified xsi:type="dcterms:W3CDTF">2022-04-06T14:37:00Z</dcterms:modified>
  <cp:revision>14</cp:revision>
  <dc:subject/>
  <dc:title>VŠEOBECNÉ OBCHODNÍ PODMÍNKY NA DODÁVKU STAVBY</dc:title>
</cp:coreProperties>
</file>